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ew Delhi (Agenzia Fides) – In India sono più di 200 mila i bambini che vengono sfruttati in condizioni del tutto precarie nel mondo del lavoro dell’industria manifatturiera. Costretti a lavorare, privati dell’istruzione e delle loro necessità di base, questi piccoli subiscono le conseguenze di una società che li guarda con indifferenza. Per dare visibilità in tutto il mondo a questa drammatica situazione è stata lanciata la campagna “Child in a Box”. Si tratta di scatole che nella loro parte superiore presentano l’immagine di un bambino felice ma, nel momento in cui si aprono, appaiono le condizioni disumane dei piccoli sfruttati. Secondo le notizie pervenute a Fides, le scatole sono state messe in vendite in diverse località del Paese e il denaro raccolto sarà destinato al miglioramento delle condizioni di vita di queste giovani vittime. Nell’Asia meridionale si registrano i peggiori indici di sfruttamento lavorativo dei minori, con oltre 100 milioni di bambini trattati come bestie da soma. </w:t>
        <w:br/>
        <w:t>(AP) (6/12/2016 Agenzia Fides)</w:t>
      </w:r>
    </w:p>
    <w:p>
      <w:pPr>
        <w:pStyle w:val="Normal"/>
        <w:rPr/>
      </w:pPr>
      <w:r>
        <w:rPr/>
      </w:r>
    </w:p>
    <w:p>
      <w:pPr>
        <w:pStyle w:val="Normal"/>
        <w:rPr/>
      </w:pPr>
      <w:r>
        <w:rPr/>
        <w:t>Kinshasa (Agenzia Fides) – Migliaia di bambini in condizioni di estrema povertà continuano ad essere maltrattati e sfruttati in cambio di una misera remunerazione. Si tratta di piccoli che vengono impiegati nelle miniere della Repubblica Democratica del Congo per estrarre il cobalto utile alla costruzione di batterie al litio. I minori lavorano in condizioni pericolosissime. Nel Paese africano si produce il 50% di questo elemento chimico di tutto il mondo. Secondo il recente rapporto di Amnesty International e Afrewatch, il cobalto è usato dalle multinazionali per le batterie di smartphone e tablet. (AP) (21/1/2016 Agenzia Fides)</w:t>
      </w:r>
    </w:p>
    <w:p>
      <w:pPr>
        <w:pStyle w:val="Normal"/>
        <w:rPr/>
      </w:pPr>
      <w:r>
        <w:rPr/>
      </w:r>
    </w:p>
    <w:p>
      <w:pPr>
        <w:pStyle w:val="Normal"/>
        <w:rPr/>
      </w:pPr>
      <w:r>
        <w:rPr/>
        <w:t>Città del Messico (Agenzia Fides) – In Messico risultano scomparsi 45 mila bambini e c’è una lista ufficiale di 3 mila indagini preliminari su minori rapiti nel corso dell’ultimo anno e mezzo, sottratti per sfruttamento sessuale, vendita e traffico di organi. La denuncia è partita dal presidente della Fondazione Nazionale per la Ricerca dei Bambini Rapiti e Scomparsi. Le bande criminali operano in particolare nel Distretto Federale, nello Stato del Messico, Veracruz, Tijuana, Monterrey, Guadalajara e nelle zone di frontiera del nord e sud del Paese. Minori di qualsiasi età vengono rapiti da singoli individui, persone che lavorano per conto proprio, piccole bande che a loro volta li vendono ai trafficanti di organi o per sfruttamento sessuale, e dal crimine organizzato che porta via le vittime dal Paese con passaporti e credenziali. La criminalità organizzata opera attraverso una rete che attira con lusinghe le giovani vittime, soprattutto adolescenti, attraverso i social network. Secondo le autorità di Stati Uniti e Francia, che monitorizzano il fenomeno in Messico, gli organi dei bambini non vengono portati fuori dal Paese in congelatori o contenitori. I piccoli arrivano negli USA ancora vivi e vengono portati in cliniche e a medici corrotti che per migliaia di dollari li operano e prelevano gli organi. Il profilo dei rapiti ideali per questo atroce fenomeno comprende bambini di età tra 7 e 10 anni. I bambini fino a 5 anni di età, vengono generalmente rapiti per venderli a coppie che non possono avere figli. I neonati vengono immolati per atti satanici. Per far fronte a questi atti criminali, la Fondazione Nazionale per la Ricerca dei Bambini Rapiti e Scomparsi realizza una campagna gratuita di prevenzione sul sequestro di bambini nelle scuole del Distretto Federale, Stato del Messico, Veracruz e Puebla, ma è aperta a qualunque ente pubblico o privato lo richieda. Il traffico di bambini e di persone è il terzo business più redditizio al mondo dopo quello di armi e droga, con un mercato di circa 32 milioni di dollari all’anno. Secondo l’UNICEF, le bambine e i bambini scomparsi per la tratta ogni anno a livello mondiale sono un milione e 200 mila. (AP) (12/8/2014 Agenzia Fides)</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56:00Z</dcterms:created>
  <dc:creator>azia</dc:creator>
  <dc:description/>
  <cp:keywords/>
  <dc:language>en-US</dc:language>
  <cp:lastModifiedBy>azia</cp:lastModifiedBy>
  <dcterms:modified xsi:type="dcterms:W3CDTF">2017-01-15T10:04:00Z</dcterms:modified>
  <cp:revision>8</cp:revision>
  <dc:subject/>
  <dc:title/>
</cp:coreProperties>
</file>